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u w:val="single"/>
        </w:rPr>
        <w:t>D.1.1.40A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4. Etap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rchitektonicko stavební řešení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spacing w:lineRule="auto" w:line="240"/>
        <w:rPr>
          <w:b/>
          <w:b/>
          <w:u w:val="single"/>
        </w:rPr>
      </w:pPr>
      <w:r>
        <w:rPr>
          <w:b/>
          <w:u w:val="single"/>
        </w:rPr>
        <w:t>a) účel objekt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bCs/>
        </w:rPr>
      </w:pPr>
      <w:r>
        <w:rPr/>
        <w:t xml:space="preserve">Projektová dokumentace v části rekonstrukci stávajícího objektu bývalé radnice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Zkladntextodsazen21"/>
        <w:spacing w:lineRule="auto" w:line="240"/>
        <w:rPr>
          <w:u w:val="single"/>
        </w:rPr>
      </w:pPr>
      <w:r>
        <w:rPr>
          <w:b/>
          <w:u w:val="single"/>
        </w:rPr>
        <w:t>b) zásady architektonického, funkčního, dispozičního a výtvarného řešení</w:t>
      </w:r>
    </w:p>
    <w:p>
      <w:pPr>
        <w:pStyle w:val="Normal"/>
        <w:ind w:firstLine="426"/>
        <w:jc w:val="both"/>
        <w:rPr>
          <w:bCs/>
          <w:shd w:fill="FFFFFF" w:val="clear"/>
        </w:rPr>
      </w:pPr>
      <w:r>
        <w:rPr>
          <w:u w:val="single"/>
        </w:rPr>
        <w:t>Architektonické řeš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hd w:fill="FFFFFF" w:val="clear"/>
        </w:rPr>
        <w:t>Vnější architektonické řešení je stávající bez úprav – rekonstrukce se týká pouze vnitřních prostor 2.np a zateplení půdy – stropu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u w:val="single"/>
        </w:rPr>
        <w:t>Dispoziční řešení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viz část B.2.6 Souhrnné technické zprávy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u w:val="single"/>
        </w:rPr>
        <w:t>Užívání osob s omezenou schopností pohybu a orient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viz část B.2.4 Souhrnné technické zprávy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b/>
          <w:u w:val="single"/>
        </w:rPr>
        <w:t>c) kapacity projektované stavby, orientace, osvětlení</w:t>
      </w:r>
    </w:p>
    <w:p>
      <w:pPr>
        <w:pStyle w:val="Zkladntextodsazen21"/>
        <w:spacing w:lineRule="auto" w:line="240"/>
        <w:ind w:left="283" w:right="0" w:firstLine="284"/>
        <w:rPr>
          <w:u w:val="single"/>
        </w:rPr>
      </w:pPr>
      <w:r>
        <w:rPr>
          <w:u w:val="single"/>
        </w:rPr>
      </w:r>
    </w:p>
    <w:p>
      <w:pPr>
        <w:pStyle w:val="Zkladntextodsazen21"/>
        <w:ind w:left="0" w:right="0" w:firstLine="340"/>
        <w:rPr>
          <w:u w:val="single"/>
        </w:rPr>
      </w:pPr>
      <w:r>
        <w:rPr>
          <w:u w:val="single"/>
        </w:rPr>
        <w:t>Základní objemové parametry stavby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žitná plocha 1NP:</w:t>
        <w:tab/>
        <w:tab/>
        <w:t xml:space="preserve">   </w:t>
        <w:tab/>
        <w:tab/>
        <w:tab/>
        <w:tab/>
        <w:t>455,15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/>
        <w:t>užitná plocha 2NP:</w:t>
        <w:tab/>
        <w:tab/>
        <w:tab/>
        <w:t xml:space="preserve">   </w:t>
        <w:tab/>
        <w:tab/>
        <w:tab/>
        <w:t>436,46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plocha podkroví – rezerva:</w:t>
        <w:tab/>
        <w:tab/>
        <w:tab/>
        <w:tab/>
        <w:tab/>
        <w:t>450,72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zastavěná plocha:</w:t>
        <w:tab/>
        <w:tab/>
        <w:tab/>
        <w:tab/>
        <w:tab/>
        <w:tab/>
        <w:t>678,10m2</w:t>
      </w:r>
    </w:p>
    <w:p>
      <w:pPr>
        <w:pStyle w:val="Normal"/>
        <w:numPr>
          <w:ilvl w:val="1"/>
          <w:numId w:val="5"/>
        </w:numPr>
        <w:jc w:val="both"/>
        <w:rPr>
          <w:u w:val="single"/>
        </w:rPr>
      </w:pPr>
      <w:r>
        <w:rPr>
          <w:shd w:fill="FFFFFF" w:val="clear"/>
        </w:rPr>
        <w:t>výtah – počet stanic:</w:t>
        <w:tab/>
        <w:tab/>
        <w:tab/>
        <w:tab/>
        <w:tab/>
        <w:tab/>
        <w:tab/>
        <w:t>3</w:t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u w:val="single"/>
        </w:rPr>
      </w:pPr>
      <w:r>
        <w:rPr>
          <w:u w:val="single"/>
        </w:rPr>
        <w:t>Technické vybavení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dravotně technické insta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větelné a silnoproudé rozvod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ústřední vytápě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zduchotech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d) technické a konstrukční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1.  Svislé nosné konstrukce</w:t>
      </w:r>
    </w:p>
    <w:p>
      <w:pPr>
        <w:pStyle w:val="Normal"/>
        <w:ind w:firstLine="3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shd w:fill="FFFFFF" w:val="clear"/>
        </w:rPr>
        <w:t>Stávající – kamenné či smíšené zdivo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2.  Svislé nenosné konstruk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příčky v objektu jsou navrženy z keramických cihelných bloků tl. 100 a 150mm. Přizdívky a vyrovnávky zdiva z cihel plných pálenýc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3.  Vodorovné  konstruk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překlady nad dveřními otvory navrženy keramické s označením PTH KP 145/70mm osazena na štorc pro příčky tl.100m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4.  Schodišt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bez úprav kromě mezipodest hlavního schodiště – zde bude vybourána stávající keramická dlažba a bude provedeno vyrovnání betonového podkladu a zadláždění historickou dlažbou dle návrhu architekta (nutno před začátkem realizace odsouhlasit typ dlaždic se zástupcem NP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rytí vstupní podlahy celé chodby proti poškození včetně zakrytí schodiště.</w:t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5.  Zastřeš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6. Úpravy povrc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stěn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Stávající omítky jsou štukové – omítky na nových příčkách, po vybouraných konstrukcích </w:t>
        <w:tab/>
        <w:t xml:space="preserve">taktéž štukové (oprava povrchu omítek předpokládána z 40%). Výmalba bílou disperzní </w:t>
        <w:tab/>
        <w:t>barvou v odstínu RAL 9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kouty, styky stěna - podlaha a napojení obkladů budou spárovány silikonovým trvale pružným tmelem při zachování potřebných technologických postupů např. penetrace podkla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styku dvou různých materiálů bude provedeno zaspárování silikonovým trvale pružným tmelem při dodržení všech technologických požadavk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d umyvadly v hygienickém zázemí budou zavěšena zrcadla a zásobníky na tekuté mýdlo, zásobník na papírové ručníky. V místnosti toalet osadit držadla na toaletní papír, věšáky a zarážky dveří (dodávka stavby)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podhled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/>
        <w:t xml:space="preserve">V hygienickém zázemí navržen SDK podhled zavěšený na ocelové konstrukci s úpravou </w:t>
        <w:tab/>
        <w:t>do vlhka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podlah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Úprava podlah dle specifikace ve výkresové části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7.  Výplně  otvorů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firstLine="34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Dveře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Repase stávajících historických dveřních výplní – dle popisu v půdorysech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Nové vnitřní dveře dřevěné s fólií do obložkové zárubně. Barevné řešení a členění bude </w:t>
        <w:tab/>
        <w:t>upřesněno investorem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šechny nové dveře budou opatřeny podlahovou zarážkou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Dveře osazené do půdního prostoru navrženy zateplené s požární odolností EWC2 30 DP3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ind w:left="0" w:firstLine="340"/>
        <w:jc w:val="both"/>
        <w:rPr>
          <w:color w:val="000000"/>
        </w:rPr>
      </w:pPr>
      <w:r>
        <w:rPr>
          <w:b w:val="false"/>
          <w:color w:val="000000"/>
          <w:u w:val="single"/>
        </w:rPr>
        <w:t xml:space="preserve">Okna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Stávající - řešeno samostatným projektem.</w:t>
      </w:r>
    </w:p>
    <w:p>
      <w:pPr>
        <w:pStyle w:val="TextBody"/>
        <w:spacing w:before="0" w:after="0"/>
        <w:jc w:val="both"/>
        <w:rPr>
          <w:u w:val="single"/>
        </w:rPr>
      </w:pPr>
      <w:r>
        <w:rPr/>
        <w:t xml:space="preserve"> </w:t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8.  Tepelné izol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hd w:fill="FFFF00" w:val="clear"/>
        </w:rPr>
      </w:pPr>
      <w:r>
        <w:rPr/>
        <w:t xml:space="preserve">Navržena tepelná izolace podlah v místech s provětrávanou podlahou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hd w:fill="FFFF00" w:val="clear"/>
        </w:rPr>
      </w:pPr>
      <w:r>
        <w:rPr/>
        <w:t>Zateplení podlahy půdy navrženo volně položenou minerální izolací celkové tl.200mm (2x 100mm, lambda 0,038 W/mK), izolace bude chráněna spodní parozábranou fólií a horní pojistnou kontaktní hydroizolací. Podlaha půdy bude zametena a vyklizena před položením izolace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0" w:firstLine="340"/>
        <w:jc w:val="left"/>
        <w:rPr/>
      </w:pPr>
      <w:r>
        <w:rPr>
          <w:b w:val="false"/>
          <w:color w:val="000000"/>
          <w:u w:val="single"/>
        </w:rPr>
        <w:t>9.  SDK konstrukce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Nové SDK konstrukce provedeny v rozsahu nového výlezu do půdního prostoru, navrženo ze zdvojených profilů CW a UW + tepelná izolace 2x 100mm, DF 12,5mm, celková tloušťka příčky cca 300mm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Opláštění nové VZD jednotky osazené na stropní konstrukci 3.np tepelná izolace tl.100mm, DF 15,0m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340"/>
        <w:jc w:val="both"/>
        <w:rPr>
          <w:vertAlign w:val="superscript"/>
        </w:rPr>
      </w:pPr>
      <w:r>
        <w:rPr>
          <w:b/>
          <w:u w:val="single"/>
        </w:rPr>
        <w:t>e) tepelně technické vlastnosti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bez úprav kromě doplněné tepelné izolace do provětrávané podlahy.</w:t>
      </w:r>
    </w:p>
    <w:p>
      <w:pPr>
        <w:pStyle w:val="Header"/>
        <w:tabs>
          <w:tab w:val="clear" w:pos="4536"/>
          <w:tab w:val="clear" w:pos="9072"/>
        </w:tabs>
        <w:ind w:left="284" w:firstLine="4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firstLine="424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f) způsob založení objektu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távající.</w:t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g) vliv objektu a jeho užívání na životní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Navrhovaná stavba je nevýrobního charakteru, vzhledem k navrhovanému provozu se dají předpokládat následující vlivy na Ž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bCs/>
          <w:u w:val="single"/>
        </w:rPr>
        <w:t>Zplodiny, pac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Cs/>
          <w:u w:val="single"/>
        </w:rPr>
      </w:pPr>
      <w:r>
        <w:rPr>
          <w:shd w:fill="FFFFFF" w:val="clear"/>
        </w:rPr>
        <w:t xml:space="preserve">Stávající bez navýšení. </w:t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  <w:t>Splaškové v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Splaškové vody předpokládány ve stejném objem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bCs/>
          <w:u w:val="single"/>
        </w:rPr>
        <w:t>Dešťové v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Stávající bez navý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ěžný komunální odpad ( odpad domovního charakteru ) bude likvidován v rámci centrálního svozu komunálního odpad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Viz předchozí část PD, Souhrnná technická zpráva bod B.6 Odpady.</w:t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h) dopravní řešení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távající bez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i) ochrana objektu před škodlivými vlivy vnějš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i pronikání radonu je navržena provětrávaná podlaha pod částí půdorysu 1N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j) dodržení obecných požadavk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vá dokumentace je řešena v souladu s obecně technickými požadavky na výstavb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stavbu budou použity pouze materiály s certifikáty shody s platnými ČSN a EN.</w:t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/>
      </w:pPr>
      <w:r>
        <w:rPr/>
        <w:t>Ve Vysokém Mýtě, srpen 2017</w:t>
        <w:tab/>
        <w:tab/>
        <w:tab/>
        <w:t xml:space="preserve">          Vypracoval: Záruba Miloš, 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 w:val="false"/>
        <w:b w:val="false"/>
        <w:color w:val="00000A"/>
        <w:sz w:val="24"/>
        <w:szCs w:val="24"/>
      </w:rPr>
    </w:pPr>
    <w:r>
      <w:rPr>
        <w:color w:val="00000A"/>
        <w:sz w:val="24"/>
        <w:szCs w:val="24"/>
      </w:rPr>
      <w:t>Stavební úpravy budovy č.p. 1 na parcele č. st. 7</w:t>
    </w:r>
  </w:p>
  <w:p>
    <w:pPr>
      <w:pStyle w:val="Normal"/>
      <w:numPr>
        <w:ilvl w:val="0"/>
        <w:numId w:val="1"/>
      </w:numPr>
      <w:jc w:val="center"/>
      <w:rPr>
        <w:sz w:val="22"/>
        <w:szCs w:val="22"/>
      </w:rPr>
    </w:pPr>
    <w:r>
      <w:rPr>
        <w:color w:val="00000A"/>
        <w:szCs w:val="24"/>
      </w:rPr>
      <w:t>v Českém Brodě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hd w:fill="FFFFFF" w:val="clear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vertAlign w:val="superscript"/>
        <w:sz w:val="24"/>
        <w:shd w:fill="auto" w:val="clear"/>
        <w:szCs w:val="20"/>
        <w:color w:val="000000"/>
        <w:lang w:val="cs-CZ" w:eastAsia="zh-CN" w:bidi="ar-S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2"/>
        <w:shd w:fill="FFFF00" w:val="clear"/>
        <w:color w:val="000000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vertAlign w:val="superscrip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hd w:fill="FFFFFF" w:val="clear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color w:val="000000"/>
      <w:sz w:val="24"/>
      <w:szCs w:val="20"/>
      <w:shd w:fill="auto" w:val="clear"/>
      <w:vertAlign w:val="superscript"/>
      <w:lang w:val="cs-CZ" w:eastAsia="zh-CN" w:bidi="ar-SA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000000"/>
      <w:sz w:val="22"/>
      <w:shd w:fill="FFFF00" w:val="clear"/>
    </w:rPr>
  </w:style>
  <w:style w:type="character" w:styleId="WW8Num5z1">
    <w:name w:val="WW8Num5z1"/>
    <w:qFormat/>
    <w:rPr>
      <w:rFonts w:ascii="Symbol" w:hAnsi="Symbol" w:cs="Times New Roman"/>
      <w:position w:val="0"/>
      <w:sz w:val="24"/>
      <w:sz w:val="24"/>
      <w:shd w:fill="FFFFFF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6z1">
    <w:name w:val="WW8Num6z1"/>
    <w:qFormat/>
    <w:rPr>
      <w:rFonts w:ascii="Symbol" w:hAnsi="Symbol" w:cs="Times New Roman"/>
      <w:position w:val="0"/>
      <w:sz w:val="24"/>
      <w:sz w:val="24"/>
      <w:shd w:fill="FFFFFF" w:val="clear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vertAlign w:val="superscript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1"/>
    <w:rPr/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Times New Roman" w:hAnsi="Times New Roman" w:cs="Times New Roman"/>
      <w:color w:val="00000A"/>
      <w:shd w:fill="FFFFFF" w:val="clea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OpenSymbol;Arial Unicode MS" w:hAnsi="OpenSymbol;Arial Unicode MS" w:cs="OpenSymbol;Arial Unicode MS"/>
      <w:color w:val="FF0000"/>
      <w:shd w:fill="FFFFFF" w:val="clear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6:00Z</dcterms:created>
  <dc:creator>Optima</dc:creator>
  <dc:description/>
  <cp:keywords/>
  <dc:language>en-US</dc:language>
  <cp:lastModifiedBy>Záruba</cp:lastModifiedBy>
  <cp:lastPrinted>2017-08-25T06:57:00Z</cp:lastPrinted>
  <dcterms:modified xsi:type="dcterms:W3CDTF">2017-09-22T07:56:00Z</dcterms:modified>
  <cp:revision>5</cp:revision>
  <dc:subject/>
  <dc:title>OPTIMA spol</dc:title>
</cp:coreProperties>
</file>