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rmtovanvHTML"/>
        <w:rPr/>
      </w:pPr>
      <w:r>
        <w:rPr>
          <w:sz w:val="28"/>
        </w:rPr>
        <w:br/>
        <w:t xml:space="preserve">                                                               </w:t>
      </w:r>
      <w:r>
        <w:rPr>
          <w:b/>
          <w:bCs/>
          <w:sz w:val="32"/>
        </w:rPr>
        <w:t>Farníková Bohuslava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OPTIMA, spol. s r.o.</w:t>
      </w:r>
    </w:p>
    <w:p>
      <w:pPr>
        <w:pStyle w:val="FormtovanvHTML"/>
        <w:numPr>
          <w:ilvl w:val="0"/>
          <w:numId w:val="0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Žižkova 738/IV</w:t>
      </w:r>
    </w:p>
    <w:p>
      <w:pPr>
        <w:pStyle w:val="FormtovanvHTML"/>
        <w:rPr>
          <w:b/>
          <w:b/>
          <w:bCs/>
          <w:sz w:val="32"/>
        </w:rPr>
      </w:pPr>
      <w:r>
        <w:rPr>
          <w:b/>
          <w:bCs/>
          <w:sz w:val="32"/>
        </w:rPr>
        <w:t>566 01 Vysoké Mýto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ubliny"/>
        <w:rPr>
          <w:rFonts w:cs="Times New Roman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</w:t>
      </w:r>
      <w:r>
        <w:rPr>
          <w:rFonts w:cs="Times New Roman" w:ascii="Times New Roman" w:hAnsi="Times New Roman"/>
          <w:b/>
          <w:bCs/>
          <w:sz w:val="22"/>
        </w:rPr>
        <w:t>9.6.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u w:val="single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,Bold" w:hAnsi="Calibri,Bold" w:cs="Calibri,Bold"/>
                                <w:b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2"/>
                                <w:szCs w:val="22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,Bold"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,Bold" w:ascii="Calibri,Bold" w:hAnsi="Calibri,Bold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>Akce-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8"/>
                                <w:szCs w:val="22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„Stavební úpravy budovy č.p. 1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a parcele č. st. 7 v Českém Brodě“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emá v místech k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udou prováděny stavební  práce podle předložený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odkladů   žádné inženýrské sítě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06" w:leader="none"/>
                              </w:tabs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Jiří Halík 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u w:val="single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,Bold" w:hAnsi="Calibri,Bold" w:cs="Calibri,Bold"/>
                          <w:b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pP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2"/>
                          <w:szCs w:val="22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,Bold"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             </w:t>
                      </w:r>
                      <w:r>
                        <w:rPr>
                          <w:rFonts w:cs="Calibri,Bold" w:ascii="Calibri,Bold" w:hAnsi="Calibri,Bold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>Akce-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8"/>
                          <w:szCs w:val="22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„Stavební úpravy budovy č.p. 1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/>
                          <w:sz w:val="28"/>
                        </w:rPr>
                        <w:t>na parcele č. st. 7 v Českém Brodě“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Firma Comtes CZ spol. s r.o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nemá v místech kde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budou prováděny stavební  práce podle předložených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podkladů   žádné inženýrské sítě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06" w:leader="none"/>
                        </w:tabs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Jiří Halík ing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8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8:00Z</dcterms:created>
  <dc:creator>Fremut Petr</dc:creator>
  <dc:description/>
  <cp:keywords/>
  <dc:language>en-US</dc:language>
  <cp:lastModifiedBy>Your User Name</cp:lastModifiedBy>
  <cp:lastPrinted>2017-06-09T08:48:00Z</cp:lastPrinted>
  <dcterms:modified xsi:type="dcterms:W3CDTF">2017-06-09T06:4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