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57600</wp:posOffset>
                </wp:positionH>
                <wp:positionV relativeFrom="page">
                  <wp:posOffset>640080</wp:posOffset>
                </wp:positionV>
                <wp:extent cx="2191385" cy="233045"/>
                <wp:effectExtent l="2540" t="19050" r="254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1320" cy="232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0.4pt" to="460.5pt,68.7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2400</wp:posOffset>
                </wp:positionH>
                <wp:positionV relativeFrom="page">
                  <wp:posOffset>640080</wp:posOffset>
                </wp:positionV>
                <wp:extent cx="2235200" cy="223520"/>
                <wp:effectExtent l="1905" t="19050" r="190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5240" cy="223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50.4pt" to="287.95pt,67.95pt" stroked="t" o:allowincell="f" style="position:absolute;flip:y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ab/>
        <w:t xml:space="preserve"> </w:t>
      </w:r>
      <w:r>
        <w:rPr>
          <w:rFonts w:cs="Swis721 BlkEx BT" w:ascii="Swis721 BlkEx BT" w:hAnsi="Swis721 BlkEx BT"/>
          <w:outline/>
          <w:shadow/>
          <w:color w:val="000000"/>
          <w:sz w:val="90"/>
        </w:rPr>
        <w:tab/>
        <w:t>OPTIMA</w:t>
      </w:r>
      <w:r>
        <w:rPr>
          <w:rFonts w:cs="Arial Black" w:ascii="Arial Black" w:hAnsi="Arial Black"/>
          <w:outline/>
          <w:color w:val="000000"/>
          <w:sz w:val="96"/>
        </w:rPr>
        <w:t xml:space="preserve"> </w:t>
      </w:r>
      <w:r>
        <w:rPr>
          <w:rFonts w:cs="Arial Narrow" w:ascii="Arial Narrow" w:hAnsi="Arial Narrow"/>
          <w:b/>
          <w:color w:val="000000"/>
          <w:sz w:val="40"/>
        </w:rPr>
        <w:t>spol. s r.o.</w:t>
      </w:r>
    </w:p>
    <w:p>
      <w:pPr>
        <w:pStyle w:val="Heading1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PROJEKTOVÁ, INŽENÝRSKÁ A STAVEBNÍ ČINNOST</w:t>
      </w:r>
    </w:p>
    <w:p>
      <w:pPr>
        <w:pStyle w:val="TextBody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>OBSAH:</w:t>
      </w:r>
    </w:p>
    <w:p>
      <w:pPr>
        <w:pStyle w:val="TextBody"/>
        <w:rPr/>
      </w:pPr>
      <w:r>
        <w:rPr>
          <w:szCs w:val="24"/>
        </w:rPr>
        <w:t>D.1.4.5.1      TECHNICKÁ ZPRÁVA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D.1.4.5.2      ROZPOČET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D.1.4.5.3      PŮDORYS 2.NP </w:t>
      </w:r>
    </w:p>
    <w:p>
      <w:pPr>
        <w:pStyle w:val="TextBody"/>
        <w:rPr>
          <w:szCs w:val="24"/>
        </w:rPr>
      </w:pPr>
      <w:r>
        <w:rPr>
          <w:szCs w:val="24"/>
        </w:rPr>
        <w:t>D.1.4.5.4      PŮDORYS KROVU, ŘEZ „A“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842"/>
        <w:gridCol w:w="2141"/>
        <w:gridCol w:w="1928"/>
        <w:gridCol w:w="1928"/>
      </w:tblGrid>
      <w:tr>
        <w:trPr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reslil: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wis721 BlkEx BT" w:hAnsi="Swis721 BlkEx BT" w:cs="Swis721 BlkEx BT"/>
                <w:b/>
                <w:b/>
                <w:outline/>
                <w:shadow/>
                <w:color w:val="000000"/>
                <w:sz w:val="16"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Swis721 BlkEx BT" w:hAnsi="Swis721 BlkEx BT" w:cs="Swis721 BlkEx BT"/>
                <w:b/>
                <w:b/>
                <w:outline/>
                <w:shadow/>
                <w:color w:val="000000"/>
                <w:sz w:val="16"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</w:rPr>
              <w:t>OPTIMA</w:t>
            </w:r>
            <w:r>
              <w:rPr>
                <w:rFonts w:cs="Arial Narrow" w:ascii="Arial Narrow" w:hAnsi="Arial Narrow"/>
                <w:b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 spol. s.r.o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PROJEKTOVÁ, INŽENÝRSKÁ A STAVEBNÍ  ČINNOST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Žižkova 738, 566 01 Vysoké Mý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: 465 423 905, fax: 465 423 93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-mail: </w:t>
            </w:r>
            <w:hyperlink r:id="rId2">
              <w:r>
                <w:rPr>
                  <w:rStyle w:val="InternetLink"/>
                </w:rPr>
                <w:t>info@optima–vm.cz</w:t>
              </w:r>
            </w:hyperlink>
          </w:p>
          <w:p>
            <w:pPr>
              <w:pStyle w:val="Normal"/>
              <w:jc w:val="center"/>
              <w:rPr>
                <w:rFonts w:ascii="Swis721 BlkEx BT" w:hAnsi="Swis721 BlkEx BT" w:cs="Swis721 BlkEx BT"/>
                <w:b/>
                <w:b/>
                <w:outline/>
                <w:shadow/>
                <w:color w:val="000000"/>
                <w:sz w:val="16"/>
                <w:lang w:val="de-DE"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  <w:sz w:val="16"/>
                <w:lang w:val="de-DE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305935</wp:posOffset>
                      </wp:positionH>
                      <wp:positionV relativeFrom="paragraph">
                        <wp:posOffset>18415</wp:posOffset>
                      </wp:positionV>
                      <wp:extent cx="1510665" cy="82550"/>
                      <wp:effectExtent l="2540" t="19050" r="254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0560" cy="82440"/>
                                <a:chOff x="0" y="0"/>
                                <a:chExt cx="1510560" cy="82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803880" cy="820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9800" y="720"/>
                                  <a:ext cx="770760" cy="820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05pt;margin-top:1.45pt;width:118.9pt;height:6.45pt" coordorigin="6781,29" coordsize="2378,129">
                      <v:line id="shape_0" from="6781,29" to="8046,157" stroked="t" o:allowincell="f" style="position:absolute;flip:y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7946,30" to="9159,158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Zpracoval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R. Vackov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odp. projektant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J. Shejbal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chnická kontrol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J. Shejbal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Hlavní projektant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J. Shejbal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egion: </w:t>
            </w:r>
          </w:p>
          <w:p>
            <w:pPr>
              <w:pStyle w:val="TextBody"/>
              <w:rPr/>
            </w:pPr>
            <w:r>
              <w:rPr/>
              <w:t>Středočesk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věř.úř.: </w:t>
            </w:r>
          </w:p>
          <w:p>
            <w:pPr>
              <w:pStyle w:val="TextBody"/>
              <w:rPr/>
            </w:pPr>
            <w:r>
              <w:rPr/>
              <w:t>Český Brod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Obec: </w:t>
            </w:r>
          </w:p>
          <w:p>
            <w:pPr>
              <w:pStyle w:val="TextBody"/>
              <w:rPr/>
            </w:pPr>
            <w:r>
              <w:rPr/>
              <w:t>Český Brod</w:t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6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vestor: Město Český Brod, Husovo nám.70, 282 01 Český Bro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7252335</wp:posOffset>
                      </wp:positionV>
                      <wp:extent cx="3566160" cy="5143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616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LCIM PRACHOVICE a.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KONSTRUKCE ŠATEN A SOCIÁLNÍHO ZAŘÍZ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8pt;height:40.5pt;mso-wrap-distance-left:9.05pt;mso-wrap-distance-right:9.05pt;mso-wrap-distance-top:0pt;mso-wrap-distance-bottom:0pt;margin-top:571.05pt;mso-position-vertical-relative:text;margin-left:8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LCIM PRACHOVICE a.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KONSTRUKCE ŠATEN A SOCIÁLNÍHO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upeň: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DPS</w:t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kce: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  <w:sz w:val="22"/>
                <w:szCs w:val="22"/>
              </w:rPr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  <w:t>STAVEBNÍ ÚPRAVY č.p.1</w:t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  <w:sz w:val="22"/>
                <w:szCs w:val="22"/>
              </w:rPr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  <w:t>NA PARCELE č.st.7 V ČESKÉM BRODĚ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  <w:t>4.ETAPA</w:t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  <w:sz w:val="22"/>
                <w:szCs w:val="22"/>
              </w:rPr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</w:rPr>
            </w:pPr>
            <w:r>
              <w:rPr/>
              <w:t xml:space="preserve">Objekt: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ak. Číslo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rch. číslo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82017</w:t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atum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VIII/2017</w:t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ormát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6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/>
              <w:t xml:space="preserve">Obsah:   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>VZDUCHOTECHNIKA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Měřítko: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Č. výkresu:</w:t>
            </w:r>
          </w:p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1.4.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/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657600</wp:posOffset>
                </wp:positionH>
                <wp:positionV relativeFrom="page">
                  <wp:posOffset>640080</wp:posOffset>
                </wp:positionV>
                <wp:extent cx="2191385" cy="233045"/>
                <wp:effectExtent l="2540" t="19050" r="254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1320" cy="232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0.4pt" to="460.5pt,68.7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22400</wp:posOffset>
                </wp:positionH>
                <wp:positionV relativeFrom="page">
                  <wp:posOffset>640080</wp:posOffset>
                </wp:positionV>
                <wp:extent cx="2235200" cy="223520"/>
                <wp:effectExtent l="1905" t="19050" r="190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5240" cy="223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50.4pt" to="287.95pt,67.95pt" stroked="t" o:allowincell="f" style="position:absolute;flip:y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ab/>
        <w:t xml:space="preserve"> </w:t>
      </w:r>
      <w:r>
        <w:rPr>
          <w:rFonts w:cs="Swis721 BlkEx BT" w:ascii="Swis721 BlkEx BT" w:hAnsi="Swis721 BlkEx BT"/>
          <w:outline/>
          <w:shadow/>
          <w:color w:val="000000"/>
          <w:sz w:val="90"/>
        </w:rPr>
        <w:tab/>
        <w:t>OPTIMA</w:t>
      </w:r>
      <w:r>
        <w:rPr>
          <w:rFonts w:cs="Arial Black" w:ascii="Arial Black" w:hAnsi="Arial Black"/>
          <w:outline/>
          <w:color w:val="000000"/>
          <w:sz w:val="96"/>
        </w:rPr>
        <w:t xml:space="preserve"> </w:t>
      </w:r>
      <w:r>
        <w:rPr>
          <w:rFonts w:cs="Arial Narrow" w:ascii="Arial Narrow" w:hAnsi="Arial Narrow"/>
          <w:b/>
          <w:color w:val="000000"/>
          <w:sz w:val="40"/>
        </w:rPr>
        <w:t>spol. s r.o.</w:t>
      </w:r>
    </w:p>
    <w:p>
      <w:pPr>
        <w:pStyle w:val="Heading1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PROJEKTOVÁ, INŽENÝRSKÁ A STAVEBNÍ ČINNOST</w:t>
      </w:r>
    </w:p>
    <w:p>
      <w:pPr>
        <w:pStyle w:val="TextBody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842"/>
        <w:gridCol w:w="2141"/>
        <w:gridCol w:w="1928"/>
        <w:gridCol w:w="1928"/>
      </w:tblGrid>
      <w:tr>
        <w:trPr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reslil: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wis721 BlkEx BT" w:hAnsi="Swis721 BlkEx BT" w:cs="Swis721 BlkEx BT"/>
                <w:b/>
                <w:b/>
                <w:outline/>
                <w:shadow/>
                <w:color w:val="000000"/>
                <w:sz w:val="16"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Swis721 BlkEx BT" w:hAnsi="Swis721 BlkEx BT" w:cs="Swis721 BlkEx BT"/>
                <w:b/>
                <w:b/>
                <w:outline/>
                <w:shadow/>
                <w:color w:val="000000"/>
                <w:sz w:val="16"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</w:rPr>
              <w:t>OPTIMA</w:t>
            </w:r>
            <w:r>
              <w:rPr>
                <w:rFonts w:cs="Arial Narrow" w:ascii="Arial Narrow" w:hAnsi="Arial Narrow"/>
                <w:b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 spol. s.r.o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PROJEKTOVÁ, INŽENÝRSKÁ A STAVEBNÍ  ČINNOST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Žižkova 738, 566 01 Vysoké Mý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: 465 423 905, fax: 465 423 93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-mail: </w:t>
            </w:r>
            <w:hyperlink r:id="rId3">
              <w:r>
                <w:rPr>
                  <w:rStyle w:val="InternetLink"/>
                </w:rPr>
                <w:t>info@optima–vm.cz</w:t>
              </w:r>
            </w:hyperlink>
          </w:p>
          <w:p>
            <w:pPr>
              <w:pStyle w:val="Normal"/>
              <w:jc w:val="center"/>
              <w:rPr>
                <w:rFonts w:ascii="Swis721 BlkEx BT" w:hAnsi="Swis721 BlkEx BT" w:cs="Swis721 BlkEx BT"/>
                <w:b/>
                <w:b/>
                <w:outline/>
                <w:shadow/>
                <w:color w:val="000000"/>
                <w:sz w:val="16"/>
                <w:lang w:val="de-DE"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  <w:sz w:val="16"/>
                <w:lang w:val="de-DE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305935</wp:posOffset>
                      </wp:positionH>
                      <wp:positionV relativeFrom="paragraph">
                        <wp:posOffset>18415</wp:posOffset>
                      </wp:positionV>
                      <wp:extent cx="1510665" cy="82550"/>
                      <wp:effectExtent l="2540" t="19050" r="254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0560" cy="82440"/>
                                <a:chOff x="0" y="0"/>
                                <a:chExt cx="1510560" cy="82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803880" cy="820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9800" y="720"/>
                                  <a:ext cx="770760" cy="820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05pt;margin-top:1.45pt;width:118.9pt;height:6.45pt" coordorigin="6781,29" coordsize="2378,129">
                      <v:line id="shape_0" from="6781,29" to="8046,157" stroked="t" o:allowincell="f" style="position:absolute;flip:y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7946,30" to="9159,158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Zpracoval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R. Vackov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odp. projektant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J. Shejbal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chnická kontrol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J. Shejbal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Hlavní projektant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J. Shejbal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egion: </w:t>
            </w:r>
          </w:p>
          <w:p>
            <w:pPr>
              <w:pStyle w:val="TextBody"/>
              <w:rPr/>
            </w:pPr>
            <w:r>
              <w:rPr/>
              <w:t>Středočesk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věř.úř.: </w:t>
            </w:r>
          </w:p>
          <w:p>
            <w:pPr>
              <w:pStyle w:val="TextBody"/>
              <w:rPr/>
            </w:pPr>
            <w:r>
              <w:rPr/>
              <w:t>Český Brod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Obec: </w:t>
            </w:r>
          </w:p>
          <w:p>
            <w:pPr>
              <w:pStyle w:val="TextBody"/>
              <w:rPr/>
            </w:pPr>
            <w:r>
              <w:rPr/>
              <w:t>Český Brod</w:t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6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vestor: Město Český Brod, Husovo nám.70, 282 01 Český Bro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7252335</wp:posOffset>
                      </wp:positionV>
                      <wp:extent cx="3566160" cy="51435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616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LCIM PRACHOVICE a.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KONSTRUKCE ŠATEN A SOCIÁLNÍHO ZAŘÍZ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8pt;height:40.5pt;mso-wrap-distance-left:9.05pt;mso-wrap-distance-right:9.05pt;mso-wrap-distance-top:0pt;mso-wrap-distance-bottom:0pt;margin-top:571.05pt;mso-position-vertical-relative:text;margin-left:8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LCIM PRACHOVICE a.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KONSTRUKCE ŠATEN A SOCIÁLNÍHO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upeň: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DPS</w:t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kce: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  <w:sz w:val="22"/>
                <w:szCs w:val="22"/>
              </w:rPr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  <w:t>STAVEBNÍ ÚPRAVY č.p.1</w:t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  <w:sz w:val="22"/>
                <w:szCs w:val="22"/>
              </w:rPr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  <w:t>NA PARCELE č.st.7 V ČESKÉM BRODĚ</w:t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  <w:sz w:val="22"/>
                <w:szCs w:val="22"/>
              </w:rPr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  <w:t>4.ETAPA</w:t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  <w:sz w:val="22"/>
                <w:szCs w:val="22"/>
              </w:rPr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</w:rPr>
            </w:pPr>
            <w:r>
              <w:rPr/>
              <w:t xml:space="preserve">Objekt: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ak. Číslo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rch. číslo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82017</w:t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atum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VIII/2017</w:t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ormát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6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/>
              <w:t xml:space="preserve">Obsah:   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>ROZPOČET S OCENĚNÍM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Měřítko: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Č. výkresu:</w:t>
            </w:r>
          </w:p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1.4.5.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/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657600</wp:posOffset>
                </wp:positionH>
                <wp:positionV relativeFrom="page">
                  <wp:posOffset>640080</wp:posOffset>
                </wp:positionV>
                <wp:extent cx="2191385" cy="233045"/>
                <wp:effectExtent l="2540" t="19050" r="254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1320" cy="232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0.4pt" to="460.5pt,68.7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22400</wp:posOffset>
                </wp:positionH>
                <wp:positionV relativeFrom="page">
                  <wp:posOffset>640080</wp:posOffset>
                </wp:positionV>
                <wp:extent cx="2235200" cy="223520"/>
                <wp:effectExtent l="1905" t="19050" r="190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5240" cy="223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50.4pt" to="287.95pt,67.95pt" stroked="t" o:allowincell="f" style="position:absolute;flip:y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ab/>
        <w:t xml:space="preserve"> </w:t>
      </w:r>
      <w:r>
        <w:rPr>
          <w:rFonts w:cs="Swis721 BlkEx BT" w:ascii="Swis721 BlkEx BT" w:hAnsi="Swis721 BlkEx BT"/>
          <w:outline/>
          <w:shadow/>
          <w:color w:val="000000"/>
          <w:sz w:val="90"/>
        </w:rPr>
        <w:tab/>
        <w:t>OPTIMA</w:t>
      </w:r>
      <w:r>
        <w:rPr>
          <w:rFonts w:cs="Arial Black" w:ascii="Arial Black" w:hAnsi="Arial Black"/>
          <w:outline/>
          <w:color w:val="000000"/>
          <w:sz w:val="96"/>
        </w:rPr>
        <w:t xml:space="preserve"> </w:t>
      </w:r>
      <w:r>
        <w:rPr>
          <w:rFonts w:cs="Arial Narrow" w:ascii="Arial Narrow" w:hAnsi="Arial Narrow"/>
          <w:b/>
          <w:color w:val="000000"/>
          <w:sz w:val="40"/>
        </w:rPr>
        <w:t>spol. s r.o.</w:t>
      </w:r>
    </w:p>
    <w:p>
      <w:pPr>
        <w:pStyle w:val="Heading1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PROJEKTOVÁ, INŽENÝRSKÁ A STAVEBNÍ ČINNOST</w:t>
      </w:r>
    </w:p>
    <w:p>
      <w:pPr>
        <w:pStyle w:val="TextBody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842"/>
        <w:gridCol w:w="2141"/>
        <w:gridCol w:w="1928"/>
        <w:gridCol w:w="1928"/>
      </w:tblGrid>
      <w:tr>
        <w:trPr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reslil: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wis721 BlkEx BT" w:hAnsi="Swis721 BlkEx BT" w:cs="Swis721 BlkEx BT"/>
                <w:b/>
                <w:b/>
                <w:outline/>
                <w:shadow/>
                <w:color w:val="000000"/>
                <w:sz w:val="16"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Swis721 BlkEx BT" w:hAnsi="Swis721 BlkEx BT" w:cs="Swis721 BlkEx BT"/>
                <w:b/>
                <w:b/>
                <w:outline/>
                <w:shadow/>
                <w:color w:val="000000"/>
                <w:sz w:val="16"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</w:rPr>
              <w:t>OPTIMA</w:t>
            </w:r>
            <w:r>
              <w:rPr>
                <w:rFonts w:cs="Arial Narrow" w:ascii="Arial Narrow" w:hAnsi="Arial Narrow"/>
                <w:b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 spol. s.r.o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PROJEKTOVÁ, INŽENÝRSKÁ A STAVEBNÍ  ČINNOST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Žižkova 738, 566 01 Vysoké Mý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: 465 423 905, fax: 465 423 93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-mail: </w:t>
            </w:r>
            <w:hyperlink r:id="rId4">
              <w:r>
                <w:rPr>
                  <w:rStyle w:val="InternetLink"/>
                </w:rPr>
                <w:t>info@optima–vm.cz</w:t>
              </w:r>
            </w:hyperlink>
          </w:p>
          <w:p>
            <w:pPr>
              <w:pStyle w:val="Normal"/>
              <w:jc w:val="center"/>
              <w:rPr>
                <w:rFonts w:ascii="Swis721 BlkEx BT" w:hAnsi="Swis721 BlkEx BT" w:cs="Swis721 BlkEx BT"/>
                <w:b/>
                <w:b/>
                <w:outline/>
                <w:shadow/>
                <w:color w:val="000000"/>
                <w:sz w:val="16"/>
                <w:lang w:val="de-DE"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  <w:sz w:val="16"/>
                <w:lang w:val="de-DE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305935</wp:posOffset>
                      </wp:positionH>
                      <wp:positionV relativeFrom="paragraph">
                        <wp:posOffset>18415</wp:posOffset>
                      </wp:positionV>
                      <wp:extent cx="1510665" cy="82550"/>
                      <wp:effectExtent l="2540" t="19050" r="2540" b="190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0560" cy="82440"/>
                                <a:chOff x="0" y="0"/>
                                <a:chExt cx="1510560" cy="82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803880" cy="820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9800" y="720"/>
                                  <a:ext cx="770760" cy="820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05pt;margin-top:1.45pt;width:118.9pt;height:6.45pt" coordorigin="6781,29" coordsize="2378,129">
                      <v:line id="shape_0" from="6781,29" to="8046,157" stroked="t" o:allowincell="f" style="position:absolute;flip:y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7946,30" to="9159,158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Zpracoval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R. Vackov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odp. projektant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J. Shejbal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chnická kontrol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J. Shejbal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Hlavní projektant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J. Shejbal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egion: </w:t>
            </w:r>
          </w:p>
          <w:p>
            <w:pPr>
              <w:pStyle w:val="TextBody"/>
              <w:rPr/>
            </w:pPr>
            <w:r>
              <w:rPr/>
              <w:t>Středočesk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věř.úř.: </w:t>
            </w:r>
          </w:p>
          <w:p>
            <w:pPr>
              <w:pStyle w:val="TextBody"/>
              <w:rPr/>
            </w:pPr>
            <w:r>
              <w:rPr/>
              <w:t>Český Brod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Obec: </w:t>
            </w:r>
          </w:p>
          <w:p>
            <w:pPr>
              <w:pStyle w:val="TextBody"/>
              <w:rPr/>
            </w:pPr>
            <w:r>
              <w:rPr/>
              <w:t>Český Brod</w:t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6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vestor: Město Český Brod, Husovo nám.70, 282 01 Český Bro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7252335</wp:posOffset>
                      </wp:positionV>
                      <wp:extent cx="3566160" cy="51435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616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LCIM PRACHOVICE a.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KONSTRUKCE ŠATEN A SOCIÁLNÍHO ZAŘÍZ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8pt;height:40.5pt;mso-wrap-distance-left:9.05pt;mso-wrap-distance-right:9.05pt;mso-wrap-distance-top:0pt;mso-wrap-distance-bottom:0pt;margin-top:571.05pt;mso-position-vertical-relative:text;margin-left:8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LCIM PRACHOVICE a.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KONSTRUKCE ŠATEN A SOCIÁLNÍHO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upeň: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DPS</w:t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kce: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  <w:sz w:val="22"/>
                <w:szCs w:val="22"/>
              </w:rPr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  <w:t>STAVEBNÍ ÚPRAVY č.p.1</w:t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  <w:sz w:val="22"/>
                <w:szCs w:val="22"/>
              </w:rPr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  <w:t>NA PARCELE č.st.7 V ČESKÉM BRODĚ</w:t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  <w:sz w:val="22"/>
                <w:szCs w:val="22"/>
              </w:rPr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  <w:t>4.ETAPA</w:t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  <w:sz w:val="22"/>
                <w:szCs w:val="22"/>
              </w:rPr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</w:rPr>
            </w:pPr>
            <w:r>
              <w:rPr/>
              <w:t xml:space="preserve">Objekt: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ak. Číslo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rch. číslo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82017</w:t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atum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VIII/2017</w:t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ormát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6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/>
              <w:t xml:space="preserve">Obsah:   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>ROZPOČET BEZ OCENĚNÍ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Měřítko: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Č. výkresu:</w:t>
            </w:r>
          </w:p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1.4.5.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57600</wp:posOffset>
                </wp:positionH>
                <wp:positionV relativeFrom="page">
                  <wp:posOffset>640080</wp:posOffset>
                </wp:positionV>
                <wp:extent cx="2191385" cy="233045"/>
                <wp:effectExtent l="2540" t="19050" r="254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1320" cy="232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0.4pt" to="460.5pt,68.7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198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22400</wp:posOffset>
                </wp:positionH>
                <wp:positionV relativeFrom="page">
                  <wp:posOffset>640080</wp:posOffset>
                </wp:positionV>
                <wp:extent cx="2235200" cy="223520"/>
                <wp:effectExtent l="1905" t="19050" r="190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5240" cy="223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50.4pt" to="287.95pt,67.95pt" stroked="t" o:allowincell="f" style="position:absolute;flip:y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ab/>
        <w:t xml:space="preserve"> </w:t>
      </w:r>
      <w:r>
        <w:rPr>
          <w:rFonts w:cs="Swis721 BlkEx BT" w:ascii="Swis721 BlkEx BT" w:hAnsi="Swis721 BlkEx BT"/>
          <w:outline/>
          <w:shadow/>
          <w:color w:val="000000"/>
          <w:sz w:val="90"/>
        </w:rPr>
        <w:tab/>
        <w:t>OPTIMA</w:t>
      </w:r>
      <w:r>
        <w:rPr>
          <w:rFonts w:cs="Arial Black" w:ascii="Arial Black" w:hAnsi="Arial Black"/>
          <w:outline/>
          <w:color w:val="000000"/>
          <w:sz w:val="96"/>
        </w:rPr>
        <w:t xml:space="preserve"> </w:t>
      </w:r>
      <w:r>
        <w:rPr>
          <w:rFonts w:cs="Arial Narrow" w:ascii="Arial Narrow" w:hAnsi="Arial Narrow"/>
          <w:b/>
          <w:color w:val="000000"/>
          <w:sz w:val="40"/>
        </w:rPr>
        <w:t>spol. s r.o.</w:t>
      </w:r>
    </w:p>
    <w:p>
      <w:pPr>
        <w:pStyle w:val="Heading1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PROJEKTOVÁ, INŽENÝRSKÁ A STAVEBNÍ ČINNOST</w:t>
      </w:r>
    </w:p>
    <w:p>
      <w:pPr>
        <w:pStyle w:val="TextBody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842"/>
        <w:gridCol w:w="2141"/>
        <w:gridCol w:w="1928"/>
        <w:gridCol w:w="1928"/>
      </w:tblGrid>
      <w:tr>
        <w:trPr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reslil: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wis721 BlkEx BT" w:hAnsi="Swis721 BlkEx BT" w:cs="Swis721 BlkEx BT"/>
                <w:b/>
                <w:b/>
                <w:outline/>
                <w:shadow/>
                <w:color w:val="000000"/>
                <w:sz w:val="16"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Swis721 BlkEx BT" w:hAnsi="Swis721 BlkEx BT" w:cs="Swis721 BlkEx BT"/>
                <w:b/>
                <w:b/>
                <w:outline/>
                <w:shadow/>
                <w:color w:val="000000"/>
                <w:sz w:val="16"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</w:rPr>
              <w:t>OPTIMA</w:t>
            </w:r>
            <w:r>
              <w:rPr>
                <w:rFonts w:cs="Arial Narrow" w:ascii="Arial Narrow" w:hAnsi="Arial Narrow"/>
                <w:b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 spol. s.r.o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 xml:space="preserve">PROJEKTOVÁ, INŽENÝRSKÁ A STAVEBNÍ  ČINNOST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Žižkova 738, 566 01 Vysoké Mý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: 465 423 905, fax: 465 423 93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-mail: </w:t>
            </w:r>
            <w:hyperlink r:id="rId5">
              <w:r>
                <w:rPr>
                  <w:rStyle w:val="InternetLink"/>
                </w:rPr>
                <w:t>info@optima–vm.cz</w:t>
              </w:r>
            </w:hyperlink>
          </w:p>
          <w:p>
            <w:pPr>
              <w:pStyle w:val="Normal"/>
              <w:jc w:val="center"/>
              <w:rPr>
                <w:rFonts w:ascii="Swis721 BlkEx BT" w:hAnsi="Swis721 BlkEx BT" w:cs="Swis721 BlkEx BT"/>
                <w:b/>
                <w:b/>
                <w:outline/>
                <w:shadow/>
                <w:color w:val="000000"/>
                <w:sz w:val="16"/>
                <w:lang w:val="de-DE"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  <w:color w:val="000000"/>
                <w:sz w:val="16"/>
                <w:lang w:val="de-DE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305935</wp:posOffset>
                      </wp:positionH>
                      <wp:positionV relativeFrom="paragraph">
                        <wp:posOffset>18415</wp:posOffset>
                      </wp:positionV>
                      <wp:extent cx="1510665" cy="82550"/>
                      <wp:effectExtent l="2540" t="19050" r="254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0560" cy="82440"/>
                                <a:chOff x="0" y="0"/>
                                <a:chExt cx="1510560" cy="82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803880" cy="820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9800" y="720"/>
                                  <a:ext cx="770760" cy="820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05pt;margin-top:1.45pt;width:118.9pt;height:6.45pt" coordorigin="6781,29" coordsize="2378,129">
                      <v:line id="shape_0" from="6781,29" to="8046,157" stroked="t" o:allowincell="f" style="position:absolute;flip:y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7946,30" to="9159,158" stroked="t" o:allowincell="f" style="position:absolute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Zpracoval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R. Vackov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odp. projektant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J. Shejbal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chnická kontrol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J. Shejbal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Hlavní projektant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g. J. Shejbal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egion: </w:t>
            </w:r>
          </w:p>
          <w:p>
            <w:pPr>
              <w:pStyle w:val="TextBody"/>
              <w:rPr/>
            </w:pPr>
            <w:r>
              <w:rPr/>
              <w:t>Středočesk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věř.úř.: </w:t>
            </w:r>
          </w:p>
          <w:p>
            <w:pPr>
              <w:pStyle w:val="TextBody"/>
              <w:rPr/>
            </w:pPr>
            <w:r>
              <w:rPr/>
              <w:t>Český Brod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Obec: </w:t>
            </w:r>
          </w:p>
          <w:p>
            <w:pPr>
              <w:pStyle w:val="TextBody"/>
              <w:rPr/>
            </w:pPr>
            <w:r>
              <w:rPr/>
              <w:t>Český Brod</w:t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6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vestor: Město Český Brod, Husovo nám.70, 282 01 Český Bro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7252335</wp:posOffset>
                      </wp:positionV>
                      <wp:extent cx="3566160" cy="51435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616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LCIM PRACHOVICE a.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KONSTRUKCE ŠATEN A SOCIÁLNÍHO ZAŘÍZ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8pt;height:40.5pt;mso-wrap-distance-left:9.05pt;mso-wrap-distance-right:9.05pt;mso-wrap-distance-top:0pt;mso-wrap-distance-bottom:0pt;margin-top:571.05pt;mso-position-vertical-relative:text;margin-left:8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LCIM PRACHOVICE a.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KONSTRUKCE ŠATEN A SOCIÁLNÍHO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upeň: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DPS</w:t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kce: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  <w:sz w:val="22"/>
                <w:szCs w:val="22"/>
              </w:rPr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  <w:t>STAVEBNÍ ÚPRAVY č.p.1</w:t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  <w:sz w:val="22"/>
                <w:szCs w:val="22"/>
              </w:rPr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  <w:t>NA PARCELE č.st.7 V ČESKÉM BRODĚ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  <w:t>4.ETAPA</w:t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  <w:sz w:val="22"/>
                <w:szCs w:val="22"/>
              </w:rPr>
            </w:pPr>
            <w:r>
              <w:rPr>
                <w:rFonts w:cs="10 Rounded Computer Type" w:ascii="10 Rounded Computer Type" w:hAnsi="10 Rounded Computer Type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10 Rounded Computer Type" w:hAnsi="10 Rounded Computer Type" w:cs="10 Rounded Computer Type"/>
              </w:rPr>
            </w:pPr>
            <w:r>
              <w:rPr/>
              <w:t xml:space="preserve">Objekt: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ak. Číslo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rch. číslo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82017</w:t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atum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VIII/2017</w:t>
            </w:r>
          </w:p>
        </w:tc>
      </w:tr>
      <w:tr>
        <w:trPr>
          <w:cantSplit w:val="true"/>
        </w:trPr>
        <w:tc>
          <w:tcPr>
            <w:tcW w:w="62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ormát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6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/>
              <w:t xml:space="preserve">Obsah:   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>TECHNICKÁ ZPRÁVA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Měřítko: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Č. výkresu: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8"/>
              </w:rPr>
              <w:t>D.1.4.5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1. Úvod a popis stavb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5812" w:leader="none"/>
        </w:tabs>
        <w:rPr/>
      </w:pPr>
      <w:r>
        <w:rPr>
          <w:rFonts w:eastAsia="Arial" w:cs="Arial"/>
        </w:rPr>
        <w:t xml:space="preserve">         </w:t>
      </w:r>
      <w:r>
        <w:rPr>
          <w:rFonts w:cs="Arial"/>
        </w:rPr>
        <w:t xml:space="preserve">Projektová dokumentace řeší větrání daných prostor v rámci 4.etapy stavebních úprav budovy č.p.1 v Českém Brodě v  rozsahu projektové dokumentace pro provedení stavby. </w:t>
      </w:r>
    </w:p>
    <w:p>
      <w:pPr>
        <w:pStyle w:val="TextBody"/>
        <w:rPr/>
      </w:pPr>
      <w:r>
        <w:rPr/>
        <w:t>Jsou splněny následující předpisy: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5812" w:leader="none"/>
        </w:tabs>
        <w:rPr/>
      </w:pPr>
      <w:r>
        <w:rPr/>
        <w:t xml:space="preserve">č.258/2000 Sb. – zákon o ochraně veřejného zdraví 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5812" w:leader="none"/>
        </w:tabs>
        <w:rPr/>
      </w:pPr>
      <w:r>
        <w:rPr/>
        <w:t>NV č.361/2007 Sb., ve znění NV č.68/2010 Sb, dále NV 93/2012 Sb., kterým se stanoví podmínky ochrany zdraví při prác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yhláška č.6/2003Sb. – Hygienické limity pro vnitřní prostředí pobytových místností staveb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5812" w:leader="none"/>
        </w:tabs>
        <w:rPr/>
      </w:pPr>
      <w:r>
        <w:rPr/>
        <w:t>NV č.502/2000 Sb., NV č.148/2006, NV 272/2011 a NV č.217/2016 Sb. o ochraně zdraví před nepříznivými účinky hluku a vibrací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5812" w:leader="none"/>
        </w:tabs>
        <w:rPr/>
      </w:pPr>
      <w:r>
        <w:rPr/>
        <w:t>ČSN 123710 – Navrhování vzduchotechnických a klimatizačních zařízení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5812" w:leader="none"/>
        </w:tabs>
        <w:rPr/>
      </w:pPr>
      <w:r>
        <w:rPr/>
        <w:t>ČSN 730782 – Požární bezpečnost staveb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 letním období není požadována úprava teploty větracího vzduchu chlazením.</w:t>
      </w:r>
      <w:r>
        <w:rPr>
          <w:sz w:val="22"/>
          <w:szCs w:val="22"/>
        </w:rPr>
        <w:t xml:space="preserve">                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2. Popis a koncepce zařízení</w:t>
      </w:r>
    </w:p>
    <w:p>
      <w:pPr>
        <w:pStyle w:val="TextBody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TextBody"/>
        <w:ind w:firstLine="708"/>
        <w:rPr/>
      </w:pPr>
      <w:r>
        <w:rPr/>
        <w:t xml:space="preserve">V rámci 4.etapy je navrženo větrání hygienického zázemí a skladu  v 2.NP a vstupní haly knihovn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2.1 Hygienické zázemí a sklad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V případě větrání sanitárního zařízení a skladu  je navrženo podtlakové větrání s úhradou vzduchu z okolních prostor provozem.  Odvod škodlivin je zajištěn  systémy složenými z potrubních ventilátorů a talířových ventilů s   výfukem příslušnou stoupačkou nad střechu ob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jištěné vzd. výměny:</w:t>
      </w:r>
    </w:p>
    <w:p>
      <w:pPr>
        <w:pStyle w:val="Normal"/>
        <w:rPr/>
      </w:pPr>
      <w:r>
        <w:rPr>
          <w:rFonts w:cs="Arial" w:ascii="Arial" w:hAnsi="Arial"/>
        </w:rPr>
        <w:t>Kabina WC</w:t>
        <w:tab/>
        <w:tab/>
        <w:tab/>
        <w:t>5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</w:t>
      </w:r>
    </w:p>
    <w:p>
      <w:pPr>
        <w:pStyle w:val="Normal"/>
        <w:rPr/>
      </w:pPr>
      <w:r>
        <w:rPr>
          <w:rFonts w:cs="Arial" w:ascii="Arial" w:hAnsi="Arial"/>
        </w:rPr>
        <w:t>Úklid</w:t>
        <w:tab/>
        <w:tab/>
        <w:tab/>
        <w:tab/>
        <w:t>5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</w:t>
      </w:r>
    </w:p>
    <w:p>
      <w:pPr>
        <w:pStyle w:val="Normal"/>
        <w:rPr/>
      </w:pPr>
      <w:r>
        <w:rPr>
          <w:rFonts w:cs="Arial" w:ascii="Arial" w:hAnsi="Arial"/>
        </w:rPr>
        <w:t>Pisoár</w:t>
        <w:tab/>
        <w:tab/>
        <w:tab/>
        <w:tab/>
        <w:t>3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</w:t>
      </w:r>
    </w:p>
    <w:p>
      <w:pPr>
        <w:pStyle w:val="Normal"/>
        <w:rPr/>
      </w:pPr>
      <w:r>
        <w:rPr>
          <w:rFonts w:cs="Arial" w:ascii="Arial" w:hAnsi="Arial"/>
        </w:rPr>
        <w:t>Sklad</w:t>
        <w:tab/>
        <w:tab/>
        <w:t xml:space="preserve"> </w:t>
        <w:tab/>
        <w:tab/>
        <w:t>2x/h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/>
          <w:b/>
        </w:rPr>
        <w:t xml:space="preserve">2.2 Vstupní hala knihovn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stupní hala nemá možnost přirozeného větrání okny. S ohledem na to je navrženo její teplovzdušné větrání  pomocí kompaktní jednotky v ležatém provedení – umístěna v rámci zdvojené podlahy nad 2.NP s přístupem z půdy. Jednotka obsahuje filtry vzduchu, rotační rekuperátor a el. ohřívač. Vzduch je přiveden a odveden pomocí vířivých anemostatů RDF 200.  Nasávání a výfuk vzduchu je přes protidešťové žaluzie ze střechy objektu. V potrubí na sání a výdechu jsou vloženy zpětné klapk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  <w:u w:val="single"/>
        </w:rPr>
        <w:t>3. Energetická bilanc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843"/>
        <w:gridCol w:w="1843"/>
        <w:gridCol w:w="1843"/>
      </w:tblGrid>
      <w:tr>
        <w:trPr>
          <w:trHeight w:val="604" w:hRule="atLeast"/>
        </w:trPr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řízen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. energie 230V pohon - kW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. energie 230V ohřev - kW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á vod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</w:t>
            </w:r>
          </w:p>
        </w:tc>
      </w:tr>
      <w:tr>
        <w:trPr/>
        <w:tc>
          <w:tcPr>
            <w:tcW w:w="34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ř. SAVE  VSR 50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x 0,169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7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př. CK 100A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x 0,0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 xml:space="preserve">4. Požárně bezpečnostní řešení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BBSnormal"/>
        <w:ind w:firstLine="709"/>
        <w:rPr>
          <w:sz w:val="20"/>
        </w:rPr>
      </w:pPr>
      <w:r>
        <w:rPr>
          <w:rFonts w:cs="Arial"/>
          <w:sz w:val="20"/>
        </w:rPr>
        <w:t xml:space="preserve">Návrh vzduchotechnického zařízení je proveden v souladu s ČSN 73 0872. </w:t>
      </w:r>
      <w:r>
        <w:rPr>
          <w:rFonts w:cs="Arial"/>
          <w:bCs/>
          <w:sz w:val="20"/>
        </w:rPr>
        <w:t>VZD potrubí bude vyrobeno a namontováno tak, aby se po dobu požadované požární odolnosti nezřítilo a nepoškodilo související konstrukce a nosnou či požárně dělící funkcí. Dále platí p</w:t>
      </w:r>
      <w:r>
        <w:rPr>
          <w:rFonts w:cs="Arial"/>
          <w:sz w:val="20"/>
        </w:rPr>
        <w:t>ro prostupy VZD potrubí požárně dělícími konstrukcemi -  „k</w:t>
      </w:r>
      <w:r>
        <w:rPr>
          <w:sz w:val="20"/>
        </w:rPr>
        <w:t>onstrukce, ve kterých se tyto rozvody vyskytují, musí být dotaženy až k vnějším povrchům prostupujících zařízení a to ve stejné skladbě a se stejnou požární odolností jakou má požárně dělící konstrukce“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D jednotka  a část potrubí budou  chráněny certifikovaným systémem s danou požární odolností z deskových sádrokartonových materiálů (Rigips, Knauf apod.). </w:t>
      </w:r>
      <w:r>
        <w:rPr>
          <w:rFonts w:cs="Arial" w:ascii="Arial" w:hAnsi="Arial"/>
          <w:color w:val="000000"/>
        </w:rPr>
        <w:t xml:space="preserve">Takto vytvořený prostor včetně chráněného VZT potrubí vedeného ve zdvojeném stropu bude součástí požárního úseku větrané místnosti (vstupní hala knihovny).   Bude zajištěn servisní  otvor  pro potřeby výměny filtrů v podlaze. </w:t>
      </w:r>
    </w:p>
    <w:p>
      <w:pPr>
        <w:pStyle w:val="BBSnormal"/>
        <w:ind w:firstLine="709"/>
        <w:rPr/>
      </w:pPr>
      <w:r>
        <w:rPr>
          <w:rFonts w:cs="Arial"/>
          <w:sz w:val="20"/>
        </w:rPr>
        <w:t>Jednotka VZD rozvody jsou z ocelového pozinkovaného plechu do průřezu 0,04m</w:t>
      </w:r>
      <w:r>
        <w:rPr>
          <w:rFonts w:cs="Arial"/>
          <w:sz w:val="20"/>
          <w:vertAlign w:val="superscript"/>
        </w:rPr>
        <w:t xml:space="preserve">2 </w:t>
      </w:r>
      <w:r>
        <w:rPr>
          <w:rFonts w:cs="Arial"/>
          <w:sz w:val="20"/>
        </w:rPr>
        <w:t xml:space="preserve"> </w:t>
      </w:r>
      <w:r>
        <w:rPr>
          <w:rFonts w:cs="Arial"/>
          <w:sz w:val="20"/>
          <w:vertAlign w:val="superscript"/>
        </w:rPr>
        <w:t xml:space="preserve"> </w:t>
      </w:r>
      <w:r>
        <w:rPr>
          <w:rFonts w:cs="Arial"/>
          <w:sz w:val="20"/>
        </w:rPr>
        <w:t xml:space="preserve">budou  při přechodu požárně dělící konstrukcí požárně dotěsněny k povrchu potrubí dle technických listů Promat.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 xml:space="preserve">5. Požadavky na ostatní profese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) práce stavb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hotovení otvorů, drážek  pro prostupy VZD potrubí ve stavebních konstrukcích, následné zapravení a začiště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balení potrubí v místě prostupů izolačním materiál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koordinace montáže podhledů s montáží VZD potrub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sazení servisních otvorů pod ventilátory v podhlede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aizolování stoupaček VZD ve střeše proti dešťové vodě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ytvoření konstrukce s danou PO pro osazení VZD jednotky v rámci podlahy nad 2.NP vč. servisního otvoru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) práce elektr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emnění všech elektrospotřebičů VZ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chrana před nebezpečným dotykovým napětí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chrana před nebezpečnými účinky statické elektři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>přívod el. energie k jednotlivým ventilátorům a jednotce, ovládání ventilátorů dle požadavku investor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) práce kanalizač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ajistit odvod kondenzátů pod VZD stoupačkou přes sifon do kanalizace </w:t>
      </w:r>
    </w:p>
    <w:p>
      <w:pPr>
        <w:pStyle w:val="Dka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ka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6. Hlučnost zařízení</w:t>
      </w:r>
    </w:p>
    <w:p>
      <w:pPr>
        <w:pStyle w:val="TextBodyIndent"/>
        <w:widowControl/>
        <w:ind w:firstLine="708"/>
        <w:rPr>
          <w:rFonts w:ascii="Arial" w:hAnsi="Arial"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TextBodyIndent"/>
        <w:widowControl/>
        <w:ind w:firstLine="708"/>
        <w:rPr>
          <w:sz w:val="20"/>
        </w:rPr>
      </w:pPr>
      <w:r>
        <w:rPr>
          <w:sz w:val="20"/>
        </w:rPr>
        <w:t xml:space="preserve">V  potrubních trasách jak do venkovního prostoru, tak do interiéru je vloženo  hlukově izolační potrubí Sonovac a tlumiče hluku Sonoextra. Stavební akustika a pronikání akustického tlaku ze vzduchotechnického zařízení do přilehlých místností je minimální a neuvažuje se. </w:t>
      </w:r>
    </w:p>
    <w:p>
      <w:pPr>
        <w:pStyle w:val="Dka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ka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ka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7. Požadavky pro montáž a izolaci potrubí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ři montáži jednotlivých zařízení postupovat podle pokynů pro montáž dodávaných se zařízení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íly s volným spojem budou upraveny na potřebnou délku při montáž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 montáži tlumících manžet provést jejich překlenutí pružným kabelem v rámci elektromontáž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zduchotechnické potrubí bude na závěsech podloženo mikroporézní gumou a v prostupech stavebními konstrukcemi budou obalena izolačním materiále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montáž ve stávajícím objektu – před výrobou potrubí bude potřeba projít trasy potrubí a zkontrolovat je s návrhem v projektu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veškeré odvodní procházející studenými prostorami bude tep. izolováno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Dka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9. Oživení a zaregulování zařízení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živení všech  zařízení musí provést autorizovaná firma, oprávněná k těmto prací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</w:rPr>
        <w:t>zařízení budou zaregulována dle požadovaných vzduchových  hodno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</w:rPr>
        <w:t>dodavatelská firma předá protokol o zaregulování celého systému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10. Pokyny pro obsluhu a údržbu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Zkladntext2"/>
        <w:spacing w:lineRule="auto" w:line="24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rovoz VZD jednotek je možný pouze tehdy, jsou-li zajištěny v dostatečném rozsahu a kvalitě potřebné energie - el. energie.  </w:t>
      </w:r>
    </w:p>
    <w:p>
      <w:pPr>
        <w:pStyle w:val="Zkladntext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Žádné VZD zařízení nemůže být provozováno bez svědomité obsluhy a pravidelné údržby. Celé zařízení, zejména však nasávací a výdechové mříže a žaluzie musí být před zahájením provozu zbaveno všech nečistot, prachu, usazenin, špíny, zbytků stav. materiálů a během provozu musí být udržováno v čistotě.  Za provozu je nutno dodržovat provozní předpisy jednotlivých VZD elementů. Pravidelně je nutno zejména provádět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ntrolovat stav ložisek rotačních strojů a mazat je podle návod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vádět prohlídky a kontroly funkce elektročástí podle platných předpisů a nor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vádět pravidelné čištění rekuperátoru dle návodu výrob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avidelnou kontrolu a výměnu filtračních tkanin v přívodních filtrech ve lhůtě každé 2-3 měsíce (podle znečištění) , tam, kde je zanesení signalizováno – ihn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 výsledcích prohlídek a kontrol vést zázna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wis721 BlkEx BT">
    <w:charset w:val="00"/>
    <w:family w:val="swiss"/>
    <w:pitch w:val="variable"/>
  </w:font>
  <w:font w:name="Arial Black">
    <w:charset w:val="ee"/>
    <w:family w:val="swiss"/>
    <w:pitch w:val="variable"/>
  </w:font>
  <w:font w:name="10 Rounded Computer Type">
    <w:charset w:val="ee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outlineLvl w:val="0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</w:pPr>
    <w:rPr>
      <w:rFonts w:ascii="Arial" w:hAnsi="Arial" w:cs="Arial"/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708"/>
      <w:jc w:val="both"/>
    </w:pPr>
    <w:rPr>
      <w:rFonts w:ascii="Arial" w:hAnsi="Arial" w:cs="Arial"/>
    </w:rPr>
  </w:style>
  <w:style w:type="paragraph" w:styleId="Dka3">
    <w:name w:val="Øádka 3"/>
    <w:basedOn w:val="TextBody"/>
    <w:qFormat/>
    <w:pPr>
      <w:widowControl/>
      <w:spacing w:before="120" w:after="0"/>
    </w:pPr>
    <w:rPr>
      <w:rFonts w:ascii="Times New Roman" w:hAnsi="Times New Roman" w:cs="Times New Roman"/>
      <w:sz w:val="24"/>
    </w:rPr>
  </w:style>
  <w:style w:type="paragraph" w:styleId="Odsazen">
    <w:name w:val="Odsazení"/>
    <w:basedOn w:val="Normal"/>
    <w:qFormat/>
    <w:pPr>
      <w:spacing w:before="0" w:after="120"/>
      <w:jc w:val="both"/>
    </w:pPr>
    <w:rPr>
      <w:sz w:val="28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ptima&#8211;vm.cz" TargetMode="External"/><Relationship Id="rId3" Type="http://schemas.openxmlformats.org/officeDocument/2006/relationships/hyperlink" Target="mailto:info@optima&#8211;vm.cz" TargetMode="External"/><Relationship Id="rId4" Type="http://schemas.openxmlformats.org/officeDocument/2006/relationships/hyperlink" Target="mailto:info@optima&#8211;vm.cz" TargetMode="External"/><Relationship Id="rId5" Type="http://schemas.openxmlformats.org/officeDocument/2006/relationships/hyperlink" Target="mailto:info@optima&#8211;vm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40:00Z</dcterms:created>
  <dc:creator>AC</dc:creator>
  <dc:description/>
  <cp:keywords/>
  <dc:language>en-US</dc:language>
  <cp:lastModifiedBy>Záruba</cp:lastModifiedBy>
  <cp:lastPrinted>2014-12-17T14:01:00Z</cp:lastPrinted>
  <dcterms:modified xsi:type="dcterms:W3CDTF">2017-09-25T07:34:00Z</dcterms:modified>
  <cp:revision>104</cp:revision>
  <dc:subject/>
  <dc:title>OBSAH:</dc:title>
</cp:coreProperties>
</file>