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Identifikační údaje stavby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Název stavby  </w:t>
      </w:r>
      <w:r>
        <w:rPr>
          <w:b/>
          <w:sz w:val="24"/>
          <w:szCs w:val="24"/>
        </w:rPr>
        <w:tab/>
        <w:t xml:space="preserve">                                    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 xml:space="preserve">Podkrovní vestavba č.p. 1, na parcele č.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ab/>
        <w:t xml:space="preserve">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st.7, v Českém Brodě                            </w:t>
      </w:r>
      <w:r>
        <w:rPr>
          <w:sz w:val="24"/>
          <w:szCs w:val="24"/>
        </w:rPr>
        <w:tab/>
        <w:t xml:space="preserve">               </w:t>
      </w:r>
    </w:p>
    <w:p>
      <w:pPr>
        <w:pStyle w:val="Header"/>
        <w:spacing w:before="0" w:after="120"/>
        <w:rPr/>
      </w:pPr>
      <w:r>
        <w:rPr>
          <w:sz w:val="24"/>
          <w:szCs w:val="24"/>
        </w:rPr>
        <w:t xml:space="preserve">Místo stavby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Český Brod</w:t>
      </w:r>
    </w:p>
    <w:p>
      <w:pPr>
        <w:pStyle w:val="Header"/>
        <w:spacing w:before="0" w:after="120"/>
        <w:rPr>
          <w:sz w:val="24"/>
          <w:szCs w:val="24"/>
        </w:rPr>
      </w:pPr>
      <w:r>
        <w:rPr>
          <w:sz w:val="24"/>
          <w:szCs w:val="24"/>
        </w:rPr>
        <w:t>Region</w:t>
        <w:tab/>
        <w:t xml:space="preserve">          Pardubický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jektová profese</w:t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ZDRAVOTNĚ TECHNICKÉ INSTALAC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povědný projektant</w:t>
        <w:tab/>
        <w:tab/>
        <w:tab/>
        <w:t>Ing. Jindřich Horyna</w:t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utorizovaný inženýr – technika prostředí staveb</w:t>
      </w:r>
    </w:p>
    <w:p>
      <w:pPr>
        <w:pStyle w:val="Normal"/>
        <w:spacing w:lineRule="auto" w:line="360"/>
        <w:ind w:left="3540" w:right="0" w:firstLine="708"/>
        <w:rPr>
          <w:sz w:val="24"/>
          <w:szCs w:val="24"/>
        </w:rPr>
      </w:pPr>
      <w:r>
        <w:rPr>
          <w:sz w:val="24"/>
          <w:szCs w:val="24"/>
        </w:rPr>
        <w:t>ČKAIT  - 0701498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atum zpracování PD</w:t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02</w:t>
      </w:r>
      <w:r>
        <w:rPr>
          <w:sz w:val="24"/>
          <w:szCs w:val="24"/>
        </w:rPr>
        <w:t>/2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tupeň</w:t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ZSD ( Změna stavby před dokončením)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dentifikační investora</w:t>
      </w:r>
    </w:p>
    <w:p>
      <w:pPr>
        <w:pStyle w:val="Normal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Jméno investora</w:t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  <w:lang w:val="cs-CZ" w:eastAsia="zh-CN" w:bidi="ar-SA"/>
        </w:rPr>
        <w:t>Město Český Brod, Husovo náměstí č.p. 70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mět projektové dokumenta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Projektová dokumentace řeší zásobován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navrhovaného podkroví ( výstavní sál se sociálním zázemím a sklady knih) </w:t>
      </w:r>
      <w:r>
        <w:rPr>
          <w:sz w:val="24"/>
        </w:rPr>
        <w:t xml:space="preserve"> pitnou vodou napojením na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vodovod v technické místnosti ve 2.NP, Potrubí PPR 32 bude vyvedeno do meziprostoru pod podlahou podkroví a rozvedeno del výkresové části PD k jednotlivým zařizovacím předmětům, v místě napojení na stávající rozvod SV ve 2.NP budou osazeny uzávěry s možností vypuštění. </w:t>
      </w:r>
    </w:p>
    <w:p>
      <w:pPr>
        <w:pStyle w:val="TextBody"/>
        <w:ind w:left="0" w:right="0" w:firstLine="708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Ohřev teplé vody v podkroví je zajištěn pomocí 4 ks lokálních el. Zásobníků objemu 10,0l. Pro zvýšení tlaku v požárním vodovodu bude v případě nedostatečného tlaku/ dostřiku PH v podkroví bude v suterénu na požárním vodovodu osazena posilovací stanice- dle naměřených hodnot. Nutné bude připojení na el. energii – samostatně jištěnou zásuvku 230V, 50Hz ze stávajícího RK. </w:t>
      </w:r>
    </w:p>
    <w:p>
      <w:pPr>
        <w:pStyle w:val="TextBody"/>
        <w:ind w:left="0" w:right="0" w:firstLine="708"/>
        <w:rPr/>
      </w:pPr>
      <w:r>
        <w:rPr>
          <w:sz w:val="24"/>
        </w:rPr>
        <w:tab/>
        <w:t xml:space="preserve">Splaškové vody budou svedeny svedeny gravitačním potrubím do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stoupačky S8 – při výtahu, kde dojde v meziprostoru k napojení a rozvodu ležaté části kanalizace vedené k navrhovaným zařizovacím předmětům dle výkresové části PD, stávající prodloužení stoupačka S8 bude následně vyvedena přes střechu a odvětrána. </w:t>
      </w:r>
    </w:p>
    <w:p>
      <w:pPr>
        <w:pStyle w:val="TextBody"/>
        <w:ind w:left="0" w:right="0" w:firstLine="708"/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Dle požadavku profese VZT bude provedeno napojení kondentátu od stoupacího potrubí v navrhovaném hygienickém zázemí. Kondenzát bude sveden přes umyvadlový sifon do kanalizace a v technické místnosti bude vyvedena PDL vpust DN70 pro odvod kondenzátu od VZT jednotky.  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dklady pro projektovou dokumentaci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části objektu, konzultace s hlavním projektantem a projektanty ostatních profesí, obhlídka objektu, normy ČSN 73 66 60, ČSN 73 66 55, ČSN 75 61 01, ČSN 75 67 60, ČSN 73 30 50, ČSN 73 60 05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chnické řešení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</w:rPr>
      </w:pPr>
      <w:r>
        <w:rPr>
          <w:b/>
          <w:bCs/>
          <w:sz w:val="24"/>
        </w:rPr>
        <w:t>Splašková kanalizace</w:t>
      </w:r>
    </w:p>
    <w:p>
      <w:pPr>
        <w:pStyle w:val="TextBody"/>
        <w:spacing w:lineRule="atLeast" w:line="328"/>
        <w:ind w:left="0" w:right="0" w:firstLine="708"/>
        <w:rPr/>
      </w:pPr>
      <w:r>
        <w:rPr>
          <w:sz w:val="24"/>
        </w:rPr>
        <w:tab/>
        <w:t xml:space="preserve">Splaškové vody budou svedeny svedeny gravitačním potrubím do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stoupačky S8 – při výtahu, kde dojde v meziprostoru k napojení a rozvodu ležaté části kanalizace vedené k navrhovaným zařizovacím předmětům dle výkresové části PD, stávající prodloužení stoupačka S8 bude následně vyvedena přes střechu a odvětrána. 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Kanalizační trouby a tvarovky jsou vyráběny z neměkčeného polyvinylchloridu – tzn.PVC-U, polymeru připraveného suspenzní polymerací vinylchloridu bez změkčovadel a plniv. Použitím tohoto materiálu získávají trouby a tvarovky vlastnosti, které je předurčují pro uložení v zemi k beztlakové dopravě odpadních a dešťových vod a splašků.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V objektu bude umístěno odvětrávací potrubí DN 100, DN70 nad střechu pomocí  ventilační tvarovky , Odpadní a připojovací potrubí je navrženo z trub polypropylénových hrdlových HT- systém DN 50 - DN 100mm, svodné potrubí z trub KG – Systému (PVC) DN 100 - 125 mm, .</w:t>
      </w:r>
    </w:p>
    <w:p>
      <w:pPr>
        <w:pStyle w:val="TextBody"/>
        <w:spacing w:lineRule="atLeast" w:line="328"/>
        <w:rPr/>
      </w:pPr>
      <w:r>
        <w:rPr>
          <w:sz w:val="24"/>
        </w:rPr>
        <w:t>Přechod ležatého a svislého potrubí bude provedeno pomocí dvou oblouků 125 - 45</w:t>
      </w:r>
      <w:r>
        <w:rPr>
          <w:rFonts w:eastAsia="SansSerif;Arial" w:cs="SansSerif;Arial" w:ascii="SansSerif;Arial" w:hAnsi="SansSerif;Arial"/>
          <w:sz w:val="24"/>
        </w:rPr>
        <w:t></w:t>
      </w:r>
      <w:r>
        <w:rPr>
          <w:rFonts w:eastAsia="SansSerif;Arial" w:cs="SansSerif;Arial"/>
          <w:sz w:val="24"/>
        </w:rPr>
        <w:t xml:space="preserve"> s obetonováním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highlight w:val="yellow"/>
        </w:rPr>
      </w:pPr>
      <w:r>
        <w:rPr>
          <w:rFonts w:eastAsia="SansSerif;Arial" w:cs="SansSerif;Arial"/>
          <w:sz w:val="24"/>
          <w:highlight w:val="yellow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  <w:highlight w:val="yellow"/>
        </w:rPr>
      </w:pPr>
      <w:r>
        <w:rPr>
          <w:rFonts w:eastAsia="SansSerif;Arial" w:cs="SansSerif;Arial"/>
          <w:sz w:val="24"/>
          <w:highlight w:val="yellow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 kanaliz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provedení montáže kanalizačního svodného (ležaté) potrubí bude provedena zkouška vodotěsnosti potrubí vodou před obetonováním. Odpadní, připojovací  a větrací potrubí bude po ukončení montáže podrobeno zkoušce plynotěsnosti. Zkoušky budou provedeny dle ČSN 736760  a bude o nich sepsán zápis. Před uvedenými zkouškami bude provedena technická prohlídka příslušné části odpadního systém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rojektová dokumentace řeší zásobován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navrhovaného podkroví ( výstavní sál se sociálním zázemím a sklady knih) </w:t>
      </w:r>
      <w:r>
        <w:rPr>
          <w:rFonts w:eastAsia="SansSerif;Arial" w:cs="SansSerif;Arial"/>
          <w:sz w:val="24"/>
        </w:rPr>
        <w:t xml:space="preserve"> pitnou vodou napojením na stávající </w:t>
      </w: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vodovod v technické místnosti ve 2.NP, Potrubí PPR 32 bude vyvedeno do meziprostoru pod podlahou podkroví a rozvedeno del výkresové části PD k jednotlivým zařizovacím předmětům, v místě napoejní na stávající rozvod SV ve 2.NP budou osazeny uzávěry s možností vypuštění. </w:t>
      </w:r>
      <w:r>
        <w:rPr>
          <w:rFonts w:eastAsia="SansSerif;Arial" w:cs="SansSerif;Arial"/>
          <w:sz w:val="24"/>
        </w:rPr>
        <w:t>Vlastní rozvod vody v objektu je navržen z trub PPR. Rozvod vody bude osazen v drážkách ve zdivu, v podlaze k jednotlivým spotřebičů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montáži potrubí je třeba dbát na tepelnou dilataci potrubí. Potrubí pod omítkou bude uloženo v tepelné izolaci z pěněného polystyrenu 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ho vodovodu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Po provedení montáže bude vnitřní vodovod prohlédnut, zda je v souladu s projektovou dokumentací a s ustanovením příslušných technických norem. Poté bude provedena tlaková zkouška, proplach a desinfekce potrubí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Tlaková zkouška bude provedena bez pojistných a výtokových armatur dle norem ČSN 73 66 60, ČSN 73 66 55 a dalších souvisejících norem a předpisů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Normlnweb"/>
        <w:spacing w:lineRule="atLeast" w:line="328"/>
        <w:rPr/>
      </w:pPr>
      <w:r>
        <w:rPr>
          <w:rFonts w:eastAsia="SansSerif;Arial" w:cs="Liberation Serif;Times New Roman" w:ascii="Liberation Serif;Times New Roman" w:hAnsi="Liberation Serif;Times New Roman"/>
          <w:b/>
          <w:bCs/>
          <w:sz w:val="24"/>
          <w:u w:val="single"/>
        </w:rPr>
        <w:t>Požární voda</w:t>
      </w:r>
      <w:r>
        <w:rPr>
          <w:rFonts w:eastAsia="Arial"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8"/>
        <w:rPr/>
      </w:pP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>Z požárních důvodů j</w:t>
      </w:r>
      <w:r>
        <w:rPr>
          <w:rFonts w:eastAsia="SansSerif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e v navrhovaném podkroví</w:t>
      </w: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 xml:space="preserve"> umístěn  v plechové skříni  požární hydrant  typu D DN </w:t>
      </w:r>
      <w:r>
        <w:rPr>
          <w:rFonts w:eastAsia="SansSerif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19</w:t>
      </w:r>
      <w:r>
        <w:rPr>
          <w:rFonts w:eastAsia="SansSerif;Arial" w:cs="Times New Roman" w:ascii="Times New Roman" w:hAnsi="Times New Roman"/>
          <w:b w:val="false"/>
          <w:bCs w:val="false"/>
          <w:sz w:val="24"/>
          <w:u w:val="none"/>
        </w:rPr>
        <w:t xml:space="preserve">mm s tvarově stálou hadicí dl. 30 m hubicí 10 mm a navíjecí cívkou – při min. tlaku 0,2 Mpa. Spodní hrana skříně je osazena ve výšce 0,9 m nad podlahou. Požární hydrant bude napoejen ze stávajícího požárního vodovodu před PH na chodbě ve 2.NP, stávající stoupačka bude vyvedena do podkroví – meziprostoru pod podlahou a odtud bude vedeno požární potrubí OC 32 k navrhovanému PH19. </w:t>
      </w:r>
    </w:p>
    <w:p>
      <w:pPr>
        <w:pStyle w:val="TextBody"/>
        <w:spacing w:lineRule="atLeast" w:line="328"/>
        <w:ind w:left="0" w:right="0" w:firstLine="708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 xml:space="preserve">Pro zvýšení tlaku v požárním vodovodu bude v případě nedostatečného tlaku/ dostřiku PH v podkroví bude v suterénu na požárním vodovodu osazena posilovací stanice- dle naměřených hodnot. Nutné bude připojení na el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cs-CZ" w:eastAsia="zh-CN" w:bidi="ar-SA"/>
        </w:rPr>
        <w:t xml:space="preserve">nergii – samostatně jištěnou zásuvku 230V, 50Hz ze stávajícího RK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ařizovací předměty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Zařizovací předměty dle výběru investora. - viz </w:t>
      </w:r>
      <w:r>
        <w:rPr>
          <w:rFonts w:eastAsia="SansSerif;Arial" w:cs="SansSerif;Arial"/>
          <w:color w:val="000000"/>
          <w:sz w:val="24"/>
          <w:szCs w:val="24"/>
          <w:lang w:val="cs-CZ" w:eastAsia="zh-CN" w:bidi="ar-SA"/>
        </w:rPr>
        <w:t>D.</w:t>
      </w:r>
      <w:r>
        <w:rPr>
          <w:rFonts w:eastAsia="SansSerif;Arial" w:cs="SansSerif;Arial"/>
          <w:sz w:val="24"/>
        </w:rPr>
        <w:t>4.1.4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ní baterie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Vodovodní baterie dle výběru investora. viz </w:t>
      </w:r>
      <w:r>
        <w:rPr>
          <w:rFonts w:eastAsia="SansSerif;Arial" w:cs="SansSerif;Arial"/>
          <w:color w:val="000000"/>
          <w:sz w:val="24"/>
          <w:szCs w:val="24"/>
          <w:lang w:val="cs-CZ" w:eastAsia="zh-CN" w:bidi="ar-SA"/>
        </w:rPr>
        <w:t>D.</w:t>
      </w:r>
      <w:r>
        <w:rPr>
          <w:rFonts w:eastAsia="SansSerif;Arial" w:cs="SansSerif;Arial"/>
          <w:sz w:val="24"/>
        </w:rPr>
        <w:t>4.1.4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Příprava TV</w:t>
      </w:r>
    </w:p>
    <w:p>
      <w:pPr>
        <w:pStyle w:val="TextBody"/>
        <w:spacing w:lineRule="atLeast" w:line="328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cs-CZ" w:eastAsia="zh-CN" w:bidi="ar-SA"/>
        </w:rPr>
        <w:t xml:space="preserve">Ohřev teplé vody v podkroví je zajištěn pomocí 4 ks lokálních el. Zásobníků objemu 10,0l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highlight w:val="yellow"/>
          <w:u w:val="single"/>
        </w:rPr>
      </w:pPr>
      <w:r>
        <w:rPr>
          <w:rFonts w:eastAsia="SansSerif;Arial" w:cs="SansSerif;Arial"/>
          <w:b/>
          <w:bCs/>
          <w:sz w:val="24"/>
          <w:highlight w:val="yellow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Tepelná izol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teplé vody bude opatřeno tepelnou izolací tl. 2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studené vody bude opatřeno tepelnou izolací  tl. 1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Uložení potrubí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vedeno v zemi mimo objekt je uloženo do 10 cm pískového lože a obsypáno 30 cm vrstvou písku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emní práce</w:t>
      </w:r>
    </w:p>
    <w:p>
      <w:pPr>
        <w:pStyle w:val="Normal"/>
        <w:rPr/>
      </w:pPr>
      <w:r>
        <w:rPr>
          <w:rFonts w:eastAsia="SansSerif;Arial" w:cs="SansSerif;Arial"/>
        </w:rPr>
        <w:t xml:space="preserve">Zemní práce budou prováděny v souladu s ČSN 73 3050, ČSN 38 6420 a navazujících, prostorová vedení v souladu s ČSN 73 6005 a s ostatními doplňujícími předpisy zejména </w:t>
      </w:r>
      <w:r>
        <w:rPr>
          <w:rFonts w:eastAsia="SansSerif;Arial" w:cs="SansSerif;Arial"/>
          <w:bCs/>
        </w:rPr>
        <w:t>vyhl.</w:t>
        <w:br/>
        <w:t>NV 362/2006 Sb. o bližších požadavcích na bezpečnost a ochranu zdraví pří práci na pracovištích s nebezpečím pádu z výšky nebo do hloubky. NV 591/2006 Sb. o bližších minimálních požadavcích na bezpečnost a ochranu zdraví na staveništi.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Nová kanalizace bude uložena v otevřeném výkopu. Výkop bude proveden strojně s dokopávkami v blízkosti křížení stávajících podzemních vedení a objektů. Při těsném souběhu nebo křížením s podzemními vedeními bude postupováno v souladu s požadavky jejich správců.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otrubí bude uloženo v otevřeném výkopu na lože ze štěrkopísku v tl. 100mm. Po ukončení bude kolem potrubí proveden ručně hutněný obsyp po vrstvách max. 150mm do výšky 300mm nad horní okraj potrubí. Obsyp bude proveden ze štěrkopísku s max. velikostí zrn 8mm. Obsyp bude hutněn po obou stranách trouby. </w:t>
      </w:r>
      <w:r>
        <w:rPr>
          <w:rFonts w:eastAsia="SansSerif;Arial" w:cs="SansSerif;Arial"/>
          <w:b/>
          <w:bCs/>
          <w:sz w:val="24"/>
        </w:rPr>
        <w:t xml:space="preserve">Hutnění se nesmí provádět nad troubou!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Vytěžená zemina ze stavby se použije na terénní úpravy v rámci stavby nebo bude odvezena na skládku určenou technickým službám města. Výkop bude proveden v zemině tř.3. Stěny výkopu budou paženy příložným pažením (hloubka výkopu větší než 1,5m). Potrubí bude uloženo na lože ze štěrkopísk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montáži potrubí bude kolem potrubí proveden obsyp ze štěrkopísku se zhutněním v tl. 300mm. Po sednutí záhozu bude provedena konečná povrchová úprava terénu a komunikace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styku s jiným podzemním vedením je nutno dodržet vzdálenosti podle normy ČSN 73 6005 a podmínky správců vedení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u w:val="single"/>
        </w:rPr>
      </w:pPr>
      <w:r>
        <w:rPr>
          <w:rFonts w:eastAsia="SansSerif;Arial" w:cs="SansSerif;Arial"/>
          <w:sz w:val="24"/>
          <w:u w:val="single"/>
        </w:rPr>
        <w:t>Před zásypem se provede geodetické zaměření skutečného provedení stavby.</w:t>
      </w:r>
    </w:p>
    <w:p>
      <w:pPr>
        <w:pStyle w:val="TextBody"/>
        <w:spacing w:lineRule="atLeast" w:line="328"/>
        <w:jc w:val="center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Veškeré práce musí být provedeny dle příslušných platných norem a předpisů!!!</w:t>
      </w:r>
    </w:p>
    <w:p>
      <w:pPr>
        <w:pStyle w:val="TextBody"/>
        <w:spacing w:lineRule="atLeast" w:line="328"/>
        <w:ind w:left="4956" w:right="0" w:firstLine="70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ypracoval : ing. Jindřich Horyna</w:t>
      </w:r>
    </w:p>
    <w:p>
      <w:pPr>
        <w:pStyle w:val="TextBody"/>
        <w:spacing w:lineRule="atLeast" w:line="328"/>
        <w:jc w:val="center"/>
        <w:rPr>
          <w:rFonts w:ascii="Wingdings" w:hAnsi="Wingdings" w:eastAsia="SansSerif;Arial" w:cs="Wingdings"/>
          <w:b/>
          <w:b/>
          <w:bCs/>
          <w:sz w:val="24"/>
          <w:highlight w:val="yellow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highlight w:val="yellow"/>
          <w:u w:val="single"/>
        </w:rPr>
      </w:r>
    </w:p>
    <w:p>
      <w:pPr>
        <w:pStyle w:val="TextBody"/>
        <w:spacing w:lineRule="atLeast" w:line="328"/>
        <w:rPr>
          <w:rFonts w:ascii="Wingdings" w:hAnsi="Wingdings" w:eastAsia="SansSerif;Arial" w:cs="Wingdings"/>
          <w:b/>
          <w:b/>
          <w:bCs/>
          <w:sz w:val="24"/>
          <w:highlight w:val="yellow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SansSerif">
    <w:altName w:val="Arial"/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224.2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arvan</dc:creator>
  <dc:description/>
  <dc:language>en-US</dc:language>
  <cp:lastModifiedBy/>
  <dcterms:modified xsi:type="dcterms:W3CDTF">2024-02-16T07:10:01Z</dcterms:modified>
  <cp:revision>28</cp:revision>
  <dc:subject/>
  <dc:title>TECHNICKÁ ZPRÁVA</dc:title>
</cp:coreProperties>
</file>